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" w:hAnsi="方正小标宋简体" w:eastAsia="方正小标宋简体"/>
          <w:sz w:val="38"/>
          <w:szCs w:val="38"/>
        </w:rPr>
      </w:pPr>
      <w:r>
        <w:rPr>
          <w:rFonts w:ascii="方正小标宋简体" w:hAnsi="方正小标宋简体" w:eastAsia="方正小标宋简体"/>
          <w:sz w:val="38"/>
          <w:szCs w:val="38"/>
        </w:rPr>
        <w:t>普通高等学校高等职业教育（专科）</w:t>
      </w:r>
    </w:p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" w:hAnsi="方正小标宋简体" w:eastAsia="方正小标宋简体"/>
          <w:sz w:val="38"/>
          <w:szCs w:val="38"/>
        </w:rPr>
      </w:pPr>
      <w:r>
        <w:rPr>
          <w:rFonts w:ascii="方正小标宋简体" w:hAnsi="方正小标宋简体" w:eastAsia="方正小标宋简体"/>
          <w:sz w:val="38"/>
          <w:szCs w:val="38"/>
        </w:rPr>
        <w:t>专业目录新旧专业对照表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jc w:val="center"/>
        <w:rPr>
          <w:rFonts w:ascii="方正小标宋简体" w:hAnsi="方正小标宋简体" w:eastAsia="方正小标宋简体"/>
          <w:sz w:val="38"/>
          <w:szCs w:val="21"/>
        </w:rPr>
      </w:pPr>
      <w:r>
        <w:rPr>
          <w:rFonts w:eastAsia="方正小标宋简体" w:ascii="方正小标宋简体" w:hAnsi="方正小标宋简体"/>
          <w:sz w:val="38"/>
          <w:szCs w:val="21"/>
        </w:rPr>
      </w:r>
    </w:p>
    <w:tbl>
      <w:tblPr>
        <w:tblW w:w="14657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1476"/>
        <w:gridCol w:w="2767"/>
        <w:gridCol w:w="851"/>
        <w:gridCol w:w="3319"/>
        <w:gridCol w:w="740"/>
        <w:gridCol w:w="1128"/>
        <w:gridCol w:w="879"/>
        <w:gridCol w:w="879"/>
        <w:gridCol w:w="879"/>
        <w:gridCol w:w="879"/>
      </w:tblGrid>
      <w:tr>
        <w:trPr>
          <w:tblHeader w:val="true"/>
          <w:trHeight w:val="60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bCs/>
                <w:kern w:val="0"/>
                <w:sz w:val="24"/>
              </w:rPr>
            </w:pPr>
            <w:bookmarkStart w:id="0" w:name="OLE_LINK2"/>
            <w:bookmarkEnd w:id="0"/>
            <w:r>
              <w:rPr>
                <w:rFonts w:ascii="黑体" w:hAnsi="黑体" w:cs="宋体;方正书宋_GBK" w:eastAsia="黑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;方正书宋_GBK" w:eastAsia="黑体"/>
                <w:b/>
                <w:bCs/>
                <w:kern w:val="0"/>
                <w:sz w:val="24"/>
              </w:rPr>
              <w:t>专业代码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;方正书宋_GBK" w:eastAsia="黑体"/>
                <w:b/>
                <w:bCs/>
                <w:kern w:val="0"/>
                <w:sz w:val="24"/>
              </w:rPr>
              <w:t>专业名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;方正书宋_GBK" w:eastAsia="黑体"/>
                <w:b/>
                <w:bCs/>
                <w:kern w:val="0"/>
                <w:sz w:val="24"/>
              </w:rPr>
              <w:t>原专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;方正书宋_GBK" w:eastAsia="黑体"/>
                <w:b/>
                <w:bCs/>
                <w:kern w:val="0"/>
                <w:sz w:val="24"/>
              </w:rPr>
              <w:t>代码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210" w:firstLine="209"/>
              <w:jc w:val="center"/>
              <w:rPr>
                <w:rFonts w:ascii="黑体" w:hAnsi="黑体" w:eastAsia="黑体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;方正书宋_GBK" w:eastAsia="黑体"/>
                <w:b/>
                <w:bCs/>
                <w:kern w:val="0"/>
                <w:sz w:val="24"/>
              </w:rPr>
              <w:t>原专业名称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;方正书宋_GBK" w:eastAsia="黑体"/>
                <w:b/>
                <w:bCs/>
                <w:kern w:val="0"/>
                <w:sz w:val="24"/>
              </w:rPr>
              <w:t>调整</w:t>
            </w:r>
          </w:p>
          <w:p>
            <w:pPr>
              <w:pStyle w:val="Normal"/>
              <w:jc w:val="center"/>
              <w:rPr>
                <w:rFonts w:ascii="黑体" w:hAnsi="黑体" w:eastAsia="黑体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;方正书宋_GBK" w:eastAsia="黑体"/>
                <w:b/>
                <w:bCs/>
                <w:kern w:val="0"/>
                <w:sz w:val="24"/>
              </w:rPr>
              <w:t>情况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宋体;方正书宋_GBK" w:ascii="黑体" w:hAnsi="黑体"/>
                <w:b/>
                <w:bCs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农林牧渔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农业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作物生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作物生产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热带作物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种子生产与经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种子生产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设施农业与装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设施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现代农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现代农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业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休闲农业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观光农业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态农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态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园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园艺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都市园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设施园艺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商品花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植物保护与检疫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植物保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植物检疫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茶树栽培与茶叶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茶叶生产加工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草药栽培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烟草栽培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烟草栽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棉花加工与经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棉花检验加工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产品加工与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产品质量检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产品加工与品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绿色食品生产与检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绿色食品生产与经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绿色食品生产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资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产品流通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业装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都市农业装备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业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业经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村行政与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村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作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林业类</w:t>
            </w:r>
            <w:r>
              <w:rPr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林业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林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园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园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园林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森林资源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森林资源保护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经济林培育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经济林培育与利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经济林栽培与产品加工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野生植物资源保护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野生植物资源开发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野生动物资源保护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野生动物保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森林生态旅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森林生态旅游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森林防火指挥与通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森林防火指挥与通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自然保护区建设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自然保护区建设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木工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木材工业机械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木材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木材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人造板自动化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林业调查与信息处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林业经济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林业信息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林业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林业信息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都市林业资源与林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字林业科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畜牧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畜牧兽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畜牧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养禽与禽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猪生产与疾病防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猪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动物科学与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草食动物生产与疫病防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  <w:lang w:eastAsia="zh-CN"/>
              </w:rPr>
              <w:t>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  <w:lang w:eastAsia="zh-CN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运动马驯养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畜牧兽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动物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兽医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动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宠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实验动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动物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兽医医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动物医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宠物药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动物防疫与检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动物防疫与检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kern w:val="0"/>
                <w:szCs w:val="21"/>
              </w:rPr>
              <w:t>动物医学检验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动物医学检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宠物养护与驯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宠物医疗与保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宠物护理与美容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宠物训导与保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宠物养护与疫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实验动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实验动物养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饲料与动物营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饲料与动物营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特种动物养殖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特种动物养殖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畜牧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畜牧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蚕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蚕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草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草原保护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养蜂与蜂产品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畜牧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现代畜牧业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4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渔业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产养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产养殖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生动植物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渔业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渔业综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海洋渔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海洋捕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族科学与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族科学与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生动物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特种水产养殖与疾病防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渔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渔业资源与渔政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森林采运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森林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林副新产品加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资源环境与安全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资源勘查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土资源调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土资源调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9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土资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土资源管理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地质调查与矿产普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区域地质调查及矿产普查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地质信息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矿产地质与勘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金属矿产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铀矿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非金属矿产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地球化学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岩矿分析与鉴定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岩矿分析与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宝玉石鉴定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宝玉石鉴定与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宝玉石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珠宝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煤田地质与勘查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煤田地质与勘查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地质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程地质勘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程地质勘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文与工程地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文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文与工程地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钻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钻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矿山地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矿山地质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地球物理勘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地球物理勘查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地球物理测井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地质灾害调查与防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地质灾害与防治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环境地质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环境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岩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岩土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测绘地理信息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程测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程测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程测量与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摄影测量与遥感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摄影测量与遥感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测绘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测绘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测绘地理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测绘与地理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大地测量与卫星定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地理信息系统与地图制图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地籍测绘与土地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地籍测绘与土地管理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矿山测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矿山测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测绘与地质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测绘与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导航与位置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地图制图与数字传播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地理国情监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土测绘与规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石油与天然气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钻井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钻井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油气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油气开采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天然气开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井下作业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油气储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油气储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油气地质勘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石油与天然气地质勘探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油气藏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油气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油田化学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油田化学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石油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石油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煤炭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煤矿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煤矿开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矿井建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矿井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矿山机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矿山机电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矿井通风与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矿井通风与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综合机械化采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综合机械化采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选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选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煤炭深加工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煤炭深加工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煤化分析与检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煤质分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煤层气采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煤层气抽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矿井运输与提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矿井运输与提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金属与非金属矿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金属与非金属矿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金属矿开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非金属矿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固体矿床露天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沙矿床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采矿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字矿山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矿物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矿物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选矿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矿物资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尾矿设施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矿业装备维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选矿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气象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大气科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大气科学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大气探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大气探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空气象探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气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气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态与农业气象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防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防雷技术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环境保护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环境监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检测与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水净化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环境监测与减排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环境监测与评价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村环境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业环境保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室内环境检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室内检测与控制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环境工程技术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环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环境监测与治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环境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环境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核与辐射检测防护技术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1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核辐射检测与防护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环境规划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环境规划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环境评价与咨询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资源环境与城市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环境监测与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污染修复与生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清洁生产与减排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资源综合利用与管理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9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安全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安全健康与环保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化工安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化工生产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救援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救援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灾害救援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安全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安全技术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矿山安全技术与监察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安全技术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安全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程安全评价与监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程安全评价与监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安全生产监测监控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安全生产监测监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卫生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矿山资源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程地震与工程勘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业环保与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信息技术与地球物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城市应急救援辅助决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能源动力与材料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电力技术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发电厂及电力系统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发电厂及电力系统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供用电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供用电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力系统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力系统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压输配电线路施工运行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压输配电线路施工运行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电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输变电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力系统继电保护与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力系统继电保护与自动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电站机电设备与自动化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网监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网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力客户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力客户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用电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电站与电力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小型水电站及电力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0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源变换技术与应用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5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力电子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业电气化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0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村电气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分布式发电与微电网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热能与发电工程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厂热能动力装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热能动力设备与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厂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厂热能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热能应用技术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2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热能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核电站动力设备运行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反应堆及加速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核能发电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核电站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核电站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火电厂集控运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火电厂集控运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厂化学与环保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厂化学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厂热工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热工检测及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热工控制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新能源发电工程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风力发电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风能与动力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风力发电设备及电网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风电系统运行与维护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风电系统运行维护与检修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物质能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能源应用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能源发电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光伏发电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光伏发电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太阳能光电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节能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节能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新能源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节电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节能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太阳能光热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太阳能光热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太阳能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村能源与环境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黑色金属材料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黑色冶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钢铁冶炼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轧钢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轧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钢铁冶金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金属材料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  <w:r>
              <w:rPr/>
              <w:t>4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矿资源综合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钒钛资源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有色金属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bookmarkStart w:id="1" w:name="OLE_LINK1"/>
            <w:bookmarkEnd w:id="1"/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有色冶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有色冶金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金属压力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金属压力加工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铝加工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金属精密成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粉末冶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非金属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分子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分子材料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复合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复合材料加工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非金属矿物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无机非金属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光伏材料制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光伏材料加工与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光伏材料生产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炭素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炭素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硅材料制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硅材料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橡胶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橡胶工艺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7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建筑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材料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材料检测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装饰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材料设备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型建筑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材料生产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石材开发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磨料磨具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化学电源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力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土木建筑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建筑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设计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装饰工程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装饰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古建筑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国古建筑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室内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室内设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风景园林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园林工程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园林工程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园林建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动画与模型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动画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可视化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城乡规划与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乡规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镇规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村镇建设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镇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信息化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土建施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工程质量与安全技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地下与隧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地下工程与隧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基础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盾构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土木工程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土木工程检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钢结构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钢结构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钢结构建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4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建筑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设备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设备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水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供热通风与空调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供热通风与空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供热通风与卫生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电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智能化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楼宇智能化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设备安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设备安装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消防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消防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5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建设工程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设工程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力工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工程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程招标采购与投标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程造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程造价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安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公路工程造价管理　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利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利水电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经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经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材料供应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4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设项目信息化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筑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建设工程监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程监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公路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程质量监督与管理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利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6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市政工程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市政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市政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燃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燃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6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给排水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给排水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给排水与环境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环境卫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7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房地产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房地产经营与管理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房地产检测与估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物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物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物业设施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酒店物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5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水利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1</w:t>
            </w:r>
            <w:r>
              <w:rPr>
                <w:b/>
                <w:bCs/>
                <w:kern w:val="0"/>
                <w:sz w:val="22"/>
                <w:szCs w:val="22"/>
              </w:rPr>
              <w:t>水文水资源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文与水资源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文与水资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文测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文自动化测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政水资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政水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2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水利工程与管理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利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利工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业水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业水利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水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利水电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利工程施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利工程实验与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利水电工程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利水电工程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利水电建筑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利水电建筑工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电排灌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灌溉与排水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港口航道与治河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港口航道与治河工程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河务工程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3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水利水电设备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电站动力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电站动力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电站电气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电站运行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利机电设备运行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电排灌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4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水土保持与水环境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土保持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土保持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防沙治沙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环境监测与治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环境监测与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镇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混凝土构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光伏建筑一体化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电安装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程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工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6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装备制造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1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机械设计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械设计与制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1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械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阀门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床再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起重运输机械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辅助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武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械制造与自动化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械制造与自动化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械制造工艺及设备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控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控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精密机械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精密机械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特种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激光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材料成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材料成型与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金属制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金属材料与热处理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金属材料与热处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铸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9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锻压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锻造与冲压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0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焊接技术与自动化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8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焊接技术及自动化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械产品检测检验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9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械质量管理与检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理化测试与质检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理化测试及质检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检测技术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无损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焊接质量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模具设计与制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模具设计与制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机与电器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机与电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低压电器制造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线电缆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线电缆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内燃机制造与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内燃机制造与维修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械装备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业机械制造与装配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智能化农机装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服装机械及其自动化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机械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起重运输机械应用与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设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工程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5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械制造生产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1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产品质量控制及生产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2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机电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自动化生产设备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自动化生产设备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电设备安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设备安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电设备维修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电设备维修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控设备应用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控设备应用与维护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制冷与空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制冷与空调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制冷与冷藏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光电制造与应用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光电制造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光机电应用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能源装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风力发电设备制造与安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风能发电设备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3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自动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电一体化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电一体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包装自动化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气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气自动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气测控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气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气设备应用与维护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3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3</w:t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过程自动化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产过程自动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智能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控制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智能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集散控制系统应用与维护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网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网络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自动化仪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自动化仪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液压与气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液压与气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梯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梯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梯维护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机器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机器人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4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铁道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道机车车辆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动车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道通信信号设备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道施工和养路机械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5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船舶与海洋工程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船舶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船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船舶机械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船机制造与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船舶电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船舶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船舶舾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船舶舾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船舶涂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游艇设计与制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游艇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游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海洋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海洋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船舶通信与导航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船舶动力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6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航空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飞行器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飞机制造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飞行器制造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天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机械制造与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行器维修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szCs w:val="21"/>
              </w:rPr>
              <w:t>飞机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发动机制造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发动机装试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发动机装配与试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发动机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机机载设备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飞机机载设备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电子电气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材料精密成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无人机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低空无人机操控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无人机应用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1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导弹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导弹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7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汽车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1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制造与装配技术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1</w:t>
            </w:r>
          </w:p>
        </w:tc>
        <w:tc>
          <w:tcPr>
            <w:tcW w:w="331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制造与装配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摩托车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2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检测与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电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造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造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试验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试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改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改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能源汽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能源汽车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2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特种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锁具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玩具质量检验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冶金动力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摩零部件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生物与化工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生物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生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发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化工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物化工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药品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业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物产品检验检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化分析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化工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化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有机化工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林产化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火工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石油炼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炼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石油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石油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分子合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聚物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精细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精细化学品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海洋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海洋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分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分析与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业分析与质量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油品分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化工装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化工装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化工设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化工设备与机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化工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油田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涂装防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涂装防护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烟花爆竹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花炮生产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烟花爆竹安全与质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煤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煤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天然产物提取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物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用爆破器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瓦斯综合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轻工纺织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轻化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分子材料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分子材料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制浆造纸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制浆造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香料香精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香料香精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表面精饰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表面精饰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家具设计与制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家具设计与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化妆品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皮革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皮革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皮具制作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皮革制品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5</w:t>
            </w:r>
          </w:p>
        </w:tc>
        <w:tc>
          <w:tcPr>
            <w:tcW w:w="14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9</w:t>
            </w:r>
          </w:p>
        </w:tc>
        <w:tc>
          <w:tcPr>
            <w:tcW w:w="2767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鞋类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鞋类设计与工艺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鞋类与皮具设计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乐器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乐器维修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乐器维护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乐器修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乐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陶瓷制造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包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包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包装策划与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包装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包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印刷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字图文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印刷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印刷设备及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印刷媒体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出版印刷美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印刷媒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印刷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丝网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丝网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字印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字印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纺织服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现代纺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现代纺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丝绸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丝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  <w:r>
              <w:rPr>
                <w:kern w:val="0"/>
                <w:szCs w:val="21"/>
              </w:rPr>
              <w:t>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染整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染整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纺织机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型纺织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纺织品检验与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纺织品检验与贸易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纺织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纺织品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纺织品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染织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家用纺织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家用纺织品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纺织材料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服用材料设计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针织技术与针织服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针织技术与针织服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针织品工艺与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服装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服装制版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服装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服装设计与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皮革服装制作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服装陈列与展示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服装陈列与展示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服装养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轻工产品包装装潢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8"/>
                <w:szCs w:val="28"/>
              </w:rPr>
              <w:t>食品药品与粮食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食品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乳品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畜产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焙烤食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畜特产品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马铃薯生产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制糖生产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加工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功能性食品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酿酒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酿酒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黄酒酿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葡萄酒生产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葡萄与葡萄酒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质量与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质量与安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质量与安全监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餐饮食品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贮运与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贮运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工艺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卫生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分析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检测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工艺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肉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营养与卫生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营养与食品卫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营养与配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7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营养与检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2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营养与检测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2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药品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药生产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药品生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化学制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物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化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药物制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药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苗侗药物生产与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兽药制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兽药生产与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药品质量与安全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药物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药鉴定与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药品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制药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药剂设备制造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制药设备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食品药品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药品经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药品经营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药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药品服务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健品开发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健品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化妆品经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化妆品营销与使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粮食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粮食工程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粮食储检类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;Nimbus Roman No9 L"/>
                <w:kern w:val="0"/>
                <w:sz w:val="20"/>
                <w:szCs w:val="20"/>
              </w:rPr>
            </w:pPr>
            <w:r>
              <w:rPr>
                <w:rFonts w:eastAsia="Times New Roman;Nimbus Roman No9 L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;Nimbus Roman No9 L"/>
                <w:kern w:val="0"/>
                <w:sz w:val="20"/>
                <w:szCs w:val="21"/>
                <w:highlight w:val="yellow"/>
              </w:rPr>
            </w:pPr>
            <w:r>
              <w:rPr>
                <w:rFonts w:eastAsia="Times New Roman;Nimbus Roman No9 L"/>
                <w:kern w:val="0"/>
                <w:sz w:val="20"/>
                <w:szCs w:val="21"/>
                <w:highlight w:val="yellow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  <w:highlight w:val="yellow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5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油储藏与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粮油储藏与检测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技术监督与商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6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0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交通运输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1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铁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道机车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道机车车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道车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道车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道供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气化铁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际工程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道机械化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路工程机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道信号自动控制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速铁路信号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道通信与信息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道信息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道交通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道交通运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路物流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道运输经济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铁路桥梁与隧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速铁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速铁道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速铁路工程及维护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速铁路客运乘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速铁路动车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动车组检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速动车组驾驶与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动车组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速动车组驾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速动车组检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2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道路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智能交通技术运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交通安全与智能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道路桥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公路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公路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道桥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道路桥梁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桥隧检测与加固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道路运输与路政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公路运输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路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道路养护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等级公路维护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公路机械化施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公路机械化施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程机械运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程机械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程机械运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程机械技术服务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程机械载运装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交通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交通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交通运营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交通运输安全管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交通枢纽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客运站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运用与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运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运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车身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整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运用安全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能源汽车运用与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3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水上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际邮轮乘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际邮轮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船舶电子电气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船舶电子电气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船舶检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7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船舶检验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港口机械与自动控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港口物流设备与自动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港口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港口电气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港口电气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港口与航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港口与航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港口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道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港口与航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际航运业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港口业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港口与航运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港口物流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港口物流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轮机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轮机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海上救捞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海上救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路运输与海事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水运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海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集装箱运输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集装箱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4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航空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航运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航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航商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航通信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通信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定翼机驾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直升机驾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空中乘务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空中乘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安全技术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航安全技术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港安全检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空中安全保卫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航空中安全保卫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保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场运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港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飞机机电设备维修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机电设备维修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飞机机电设备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飞机电子设备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电子设备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电子电气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飞机控制设备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电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飞机部件修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地面设备维修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航特种车辆维修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场场务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油料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45" w:leader="none"/>
              </w:tabs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油料管理和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物流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物流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通用航空器维修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0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通用航空器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通用航空航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空中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飞机结构修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飞机结构修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5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管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管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管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管道工程施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管道运输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管道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6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城市轨道交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轨道交通车辆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轨道交通车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轨道交通机电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2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轨道交通控制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轨道交通通信信号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轨道交通供配电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轨道交通工程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轨道交通工程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轨道交通运营管理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轨道交通运营管理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7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邮政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邮政通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邮政通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快递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速递服务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电子信息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电子信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信息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信息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无线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能源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微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微电子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智能产品开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智能产品开发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单片机与应用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玩具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智能终端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图文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信息技术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智能监控技术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智能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智能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智能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产品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产品质量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产品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信息技术及产品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电路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电路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制造技术与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设备与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飞行器电子装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组装技术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测量技术与仪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测量技术与仪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仪器仪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测控仪器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工艺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工艺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声像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声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音响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移动互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光电技术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光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光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半导体照明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光伏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光伏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光伏产品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光电显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液晶显示与光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物联网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智能电网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传感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物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计算机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据库管理与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网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网络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下一代网络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网络施工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系统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系统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硬件与外设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软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软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网络软件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软件开发与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网站规划与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游戏软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智能手机软件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软件测试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用软件与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软件与信息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软件外包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信息技术开发与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动漫制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动漫设计与制作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嵌入式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嵌入式技术与应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嵌入式系统工程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字展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字展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字城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字媒体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码音效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网络数字媒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广告媒体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多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图形图像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字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三维动画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信息安全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网络系统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网络安全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信息安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网络与安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移动应用开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云计算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商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通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程控交换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移动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移动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手机检测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无线网络优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卫星数字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通信系统运行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通信系统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通信网络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通信工程设计与监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通信工程设计与施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通信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通信工程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信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信服务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呼叫中心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信商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移动通信运营与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光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通信线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光纤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物联网工程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据通信与网络系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计算机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辅助翻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2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医药卫生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临床医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临床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临床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口腔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口腔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医骨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医骨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针灸推拿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针灸推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蒙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蒙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藏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藏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维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维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傣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傣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哈医学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护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护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护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涉外护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助产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助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药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药学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药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现代中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kern w:val="0"/>
                <w:szCs w:val="21"/>
              </w:rPr>
              <w:t>中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蒙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蒙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维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维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藏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医学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学检验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学检验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学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学生物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学影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学影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学美容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疗美容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口腔医学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口腔医学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卫生检验与检疫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卫生检验与检疫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眼视光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眼视光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放射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放射治疗技术及设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呼吸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呼吸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康复治疗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康复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康复治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听力语言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戒毒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运动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人群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音乐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言语听觉康复技术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言语听觉康复技术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医康复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公共卫生与卫生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1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预防医学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预防医学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公共卫生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公共卫生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卫生监督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卫生监督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卫生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卫生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人口与计划生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人口与家庭发展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殖健康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健康管理与促进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健康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健康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学营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学营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医养生保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心理咨询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心理咨询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疗设备应用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学影像设备管理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疗电子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用电子仪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用治疗设备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学检验仪器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疗仪器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精密医疗器械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疗器械维护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疗器械制造与维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康复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康复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康复辅助器具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康复辅助器具应用与服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假肢与矫形器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假肢与矫形器设计与制造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老年保健与管理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公共卫生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中西医结合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医学实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放射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临床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苗侗康复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财经商贸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财政税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财政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财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税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税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资产评估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资产评估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政府采购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金融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金融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金融管理与实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际金融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际金融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5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证券与期货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金融与证券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证券与期货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证券投资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信托与租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拍卖与典当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险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险实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疗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机动车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金融保险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投资与理财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投资与理财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古玩艺术品投资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7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信用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信用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8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村金融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村合作金融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互联网金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财务会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财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财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成本管理与控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会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会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会计电算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审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审计实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会计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财务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4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统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信息统计与分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统计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统计与会计核算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会计与统计核算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卫生财会统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5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经济贸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际贸易实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际贸易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际经济与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际经济与贸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边境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际商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际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服务外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服务外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经济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经济信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商务信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报关与国际货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报关与国际货运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海关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商务经纪与代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商务经纪与代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际文化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6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工商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商企业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商企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乡镇企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小企业创业与经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企业资源计划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商行政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项目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创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商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商务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客户服务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商检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商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连锁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连锁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市场管理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品牌代理经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7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市场营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市场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市场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营销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市场开发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服装营销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技术服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营销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二手车鉴定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汽车定损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广告策划与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广告经营与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茶艺与茶叶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茶叶评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茶文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茶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8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电子商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商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商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网络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移动商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移动商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网络营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9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物流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物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物流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物流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物流信息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物流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物流管理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物流金融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程物流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际工程物流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冷链物流技术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3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冷链物流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采购与供应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采购供应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产权交易与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村镇银行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物流园区金融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航运保险与公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保险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招商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旅游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旅游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旅游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旅游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旅游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历史文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涉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导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导游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英语导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旅行社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旅行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景区开发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景区开发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酒店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酒店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邮轮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休闲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休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休闲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餐饮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餐饮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餐饮管理与服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烹调工艺与营养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烹饪工艺与营养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营养配餐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西面点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西面点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西点工艺与营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西餐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西餐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会展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会展策划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会展策划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家具卖场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8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航空会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旅游传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 xml:space="preserve">5 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文化艺术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1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艺术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视觉传播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视觉传达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装潢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视觉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平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广告设计与制作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广告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广告与装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影视广告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字媒体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脑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多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字空间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交互媒体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字传媒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字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产品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产品造型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钟表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眼镜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灯具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游艇装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家具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家具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雕刻艺术与家具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皮具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皮具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服装与服饰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时装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服装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室内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展示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展览展示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展示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会展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环境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环境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雕塑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景观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公共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公共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雕刻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雕刻艺术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木雕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包装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陶瓷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陶瓷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刺绣设计与工艺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湘绣设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湘绣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玉器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玉雕艺术设计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首饰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珠宝首饰工艺及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首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首饰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艺美术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艺美术品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旅游工艺品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工艺绘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动漫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动画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游戏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游戏设计与制作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人物形象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人物形象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美容美体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摄影与摄像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摄影与摄像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美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美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2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表演艺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表演艺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表演艺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非物质文化遗产保护传统表演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戏剧影视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影视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歌舞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歌舞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戏曲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戏曲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曲艺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音乐剧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音乐剧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舞蹈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舞蹈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际标准舞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际标准舞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服装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服装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服装表演与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模特与礼仪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模特与礼仪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现代流行音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现代流行音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作曲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作曲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音乐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钢琴伴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钢琴伴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钢琴调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钢琴调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舞蹈编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戏曲导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舞台艺术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舞台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音乐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音乐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3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民族文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族表演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族美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族服装与服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族民居装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族传统技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少数民族古籍修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国少数民族语言文化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国少数民族语言文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4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文化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文化创意与策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文化创意与策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文化市场经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文化市场经营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公共文化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文化艺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文化事业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文物修复与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书画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文物鉴定与修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考古探掘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物博物馆服务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图书档案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图书档案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杂技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新闻传播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1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新闻出版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图文信息处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kern w:val="0"/>
                <w:szCs w:val="21"/>
              </w:rPr>
              <w:t>网络新闻与</w:t>
            </w:r>
            <w:r>
              <w:rPr>
                <w:kern w:val="0"/>
                <w:szCs w:val="21"/>
              </w:rPr>
              <w:t>传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网络新闻与编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版面编辑与校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版面编辑与校对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出版商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出版与发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出版与电脑编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出版与电脑编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出版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出版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字出版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字出版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出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字媒体设备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字媒体设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2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广播影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闻采编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闻采编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播音与主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主持与播音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广播影视节目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视节目制作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剪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影视制作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广播电视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广播电视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广播电视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有线电视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影视制片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视制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影视编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影视编导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编导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影视美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舞台影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影视多媒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影视多媒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影视动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影视动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影视照明技术与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影视灯光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音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音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录音技术与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录音技术与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摄影摄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视摄像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摄影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摄影摄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传播与策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闻与传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信息传播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传媒策划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现代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网络与新媒体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商务形象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传媒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媒体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媒体营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8"/>
                <w:szCs w:val="28"/>
              </w:rPr>
              <w:t>教育与体育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教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早期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早期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学前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学前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幼教保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小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小学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初等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综合文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综合理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语文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语文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数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英语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英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物理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物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化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化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物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生物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历史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历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地理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地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音乐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音乐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美术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美术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体育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体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思想政治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思想政治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舞蹈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艺术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艺术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书法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特殊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特殊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手语翻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科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科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现代教育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现代教育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心理健康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心理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心理咨询与心理健康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语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汉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商务英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商务英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英语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英语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旅游英语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9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旅游英语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商务日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商务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日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旅游日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旅游日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韩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韩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俄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俄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法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法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德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德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西班牙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西班牙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越南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越南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泰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泰国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阿拉伯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阿拉伯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外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外国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蒙古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意大利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缅甸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柬埔寨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老挝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葡萄牙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荷兰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印尼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波斯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应用马来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文秘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文秘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医学文秘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速录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文秘速录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算机速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体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运动训练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竞技体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运动训练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运动防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社会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社会体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休闲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自行车运动与推广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棋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运动休闲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尔夫球运动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尔夫球场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尔夫场地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尔夫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尔夫运动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尔夫俱乐部商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尔夫球场建造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族传统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武术艺术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族传统体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太极拳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武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体育艺术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体育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体育运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体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体育场馆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体育保健与康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体育保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健身指导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健身运动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教育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对外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俄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实验管理与教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幼儿园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8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音乐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公安与司法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公安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治安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治安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社区警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交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信息网络安全监察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信息网络安全监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防火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防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边防检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边防检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边境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边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特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特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警察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警察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公共安全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公共安全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爆公共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森林消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森林消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部队后勤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部队后勤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部队政治工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部队政治工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公安指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警察指挥与战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警察指挥与战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边防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边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船艇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边防船艇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通信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边防通信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消防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消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参谋业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参谋业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抢险救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抢险救援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公安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刑事科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刑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警犬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警犬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侦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刑事侦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内安全保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安全保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经济犯罪侦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经济犯罪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禁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禁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5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法律实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司法助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司法助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法律文秘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法律文秘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书记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5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法律事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法律事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经济法律事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人民调解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检察事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检察事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6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法律执行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6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刑事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刑事执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监所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监狱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2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事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事执行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3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行政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行政执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4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司法警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司法警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社区矫正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社区矫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7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司法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刑事侦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刑事侦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安全防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安全防范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安全技术与文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司法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司法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司法鉴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司法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司法信息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司法信息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6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罪犯心理测量与矫正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罪犯心理测量与矫正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7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kern w:val="0"/>
                <w:szCs w:val="21"/>
              </w:rPr>
              <w:t>戒毒矫治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涉毒人员矫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职务犯罪预防与控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职务犯罪预防与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警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动力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边防机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部队财务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海关国际法律条约与公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法律服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民事调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劳教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应用法制心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司法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监狱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公共管理与服务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公共事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社会工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社会工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妇女工作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社会救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社会福利事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社会福利事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青少年工作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青少年工作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社区管理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社区管理与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公共关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公共关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人民武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人民武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2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公共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政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政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人力资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人力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劳动与社会保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劳动与社会保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职业中介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劳动关系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网络舆情监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网络舆情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公共事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公共事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城市管理与监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涉外事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行政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行政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政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农村行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质量管理与认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际质量管理体系认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知识产权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知识产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3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2"/>
                <w:szCs w:val="22"/>
              </w:rPr>
              <w:t>公共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老年服务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老年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家政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家政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家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婚庆服务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婚庆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社区康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社区康复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儿童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现代殡葬技术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现代殡仪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人防与应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保安保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科技成果中介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幼儿保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47" w:right="124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default" r:id="rId3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方正书宋_GBK" w:hAnsi="宋体;方正书宋_GBK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7:14:00Z</dcterms:created>
  <dc:creator>moejxc</dc:creator>
  <dc:description/>
  <dc:language>en-US</dc:language>
  <cp:lastModifiedBy>greatwall</cp:lastModifiedBy>
  <cp:lastPrinted>2015-10-28T08:40:00Z</cp:lastPrinted>
  <dcterms:modified xsi:type="dcterms:W3CDTF">2024-11-19T18:32:03Z</dcterms:modified>
  <cp:revision>31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